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5pt;width:142.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3987336" r:id="rId2"/>
        </w:object>
      </w:r>
      <w:r>
        <w:rPr>
          <w:rFonts w:cs="Comic Sans MS" w:ascii="Comic Sans MS" w:hAnsi="Comic Sans MS"/>
        </w:rPr>
        <w:tab/>
        <w:tab/>
        <w:tab/>
        <w:tab/>
        <w:t>Name:  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/>
      </w:pPr>
      <w:r>
        <w:rPr/>
        <w:t>American Nation Civil War Scavenger H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nstructions:  </w:t>
      </w:r>
      <w:r>
        <w:rPr/>
        <w:t xml:space="preserve">The answers to all of these questions can be found between page 428 and page 478 in </w:t>
      </w:r>
      <w:r>
        <w:rPr>
          <w:i/>
          <w:iCs/>
        </w:rPr>
        <w:t>The American Natio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Missouri Compromis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es “sectionalism” mea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se slogan was “free soil, free speech, free labor, and free men.”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mpromise of 1850?</w:t>
      </w:r>
    </w:p>
    <w:p>
      <w:pPr>
        <w:pStyle w:val="Normal"/>
        <w:numPr>
          <w:ilvl w:val="0"/>
          <w:numId w:val="2"/>
        </w:numPr>
        <w:ind w:left="720" w:right="-990" w:hanging="360"/>
        <w:jc w:val="both"/>
        <w:rPr/>
      </w:pPr>
      <w:r>
        <w:rPr/>
        <w:t>People could receive $10 for sending accused runaways back to the South under this law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wrote </w:t>
      </w:r>
      <w:r>
        <w:rPr>
          <w:i/>
          <w:iCs/>
        </w:rPr>
        <w:t>Uncle Toms Cabin</w:t>
      </w:r>
      <w:r>
        <w:rPr/>
        <w:t>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name of the act that stated that settlers would decide the issue of slavery by popular sovereignt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“decision” made slavery legal in all the territories?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Republican Party found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tried to seize the arsenal at Harpers Ferry in (West) Virginia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6, Section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first state to secede from the Un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was the first president of the Confederate States of Americ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 what fort did the opening shots of the Civil War occur at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Chapter 17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many states remained in the USA?  How many in the CS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me three advantages that the South had in the Civil W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me three disadvantages that the South had in the Civil W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was asked to lead the Union army, but declined to become commander of the Confederate army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Union strateg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nfederate strateg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first battle of the Civil W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was the deadliest </w:t>
      </w:r>
      <w:r>
        <w:rPr>
          <w:u w:val="single"/>
        </w:rPr>
        <w:t>single day</w:t>
      </w:r>
      <w:r>
        <w:rPr/>
        <w:t xml:space="preserve"> of battle of the Civil W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was the bloodiest </w:t>
      </w:r>
      <w:r>
        <w:rPr>
          <w:u w:val="single"/>
        </w:rPr>
        <w:t>battle</w:t>
      </w:r>
      <w:r>
        <w:rPr/>
        <w:t xml:space="preserve"> of the Civil War”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Chapter 18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Emancipation Proclamation declar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id the Emancipation Proclamation do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Union troops called by the Confederat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Confederate troops called by the Union troops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Chapter 18, Section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ich side won the battle of Fredericksburg, the battle of Chancellorsville, and the battle of Gettysburg? (three answers, not o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gave the </w:t>
      </w:r>
      <w:r>
        <w:rPr>
          <w:i/>
          <w:iCs/>
        </w:rPr>
        <w:t>Gettysburg Addres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“Total War”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re did Lee surrender?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ind w:left="540" w:hanging="360"/>
      <w:jc w:val="both"/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31:00Z</dcterms:created>
  <dc:creator>Brent J. Freccia</dc:creator>
  <dc:description/>
  <cp:keywords/>
  <dc:language>en-US</dc:language>
  <cp:lastModifiedBy>Authorized User</cp:lastModifiedBy>
  <dcterms:modified xsi:type="dcterms:W3CDTF">2011-08-31T12:44:00Z</dcterms:modified>
  <cp:revision>9</cp:revision>
  <dc:subject/>
  <dc:title/>
</cp:coreProperties>
</file>